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február 20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DIMOP Plusz-2.1.1-24 kódszámú „Energia menedzsment rendszerek fejlesztése és bevezetése önkormányzatok számára” című pályázat benyúj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3273-……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február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DIMOP Plusz-2.1.1-24 kódszámú „Energia menedzsment rendszerek fejlesztése és bevezetése önkormányzatok számára” című pályázat benyújt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Digitális Megújulás Operatív Program Plusz keretében a Miniszterelnöki Kabinetiroda Digitális Megújulás Operatív Program Plusz Irányító Hatósága által került meghirdetésre a DIMOP Plusz-2.1.1-24 kódszámú „Energia menedzsment rendszerek fejlesztése és bevezetése önkormányzatok számára” című pályázat. A meghirdetésekor a támogatásra rendelkezésre álló tervezett keretösszeg a kevésbé fejlett régiók esetén 7.600.000.000.- Ft. A támogatás intenzitása 100%-os vissza nem térítendő támogatás. Támogatásként igényelhető minimum összeg 75.000.000,- Ft, maximálisan 225.000.000,- Ft. A projekt megindításához szükséges önerőt biztosítani, mely a pályázat keretén belül későbbiekben elszámolható, ezért önerőt nem igényel a pályázat. A projekt végrehajtására rendelkezésre álló idő 18 hónap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projekt célja önkormányzati tulajdonban és üzemeltetésben álló épületek épületenergetikai monitoring rendszerhez történő illesztése. A projekt által a távolról történő üzemeltetés, folyamatos monitorozás válik elérhetővé, a folyamatos mérés és adatgyűjtés révén. </w:t>
      </w:r>
      <w:r>
        <w:rPr/>
        <w:t>A második év végén a rendszer generál egy energia-beruházási tervet, ami javaslatokat fogalmaz meg a hatékonyabb, tudatosabb üzemeltetésre. A rendszernek ki kellene zárni az emberi tévedés lehetőségét, így csökkentve az üzemeltetési veszteségeket, emellett alkalmas lesz arra, hogy vizsgálja, és értékelje a meglévő energia beszállítói szerződéseket, illetve az új ajánlatoka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/>
        <w:t>Az eszközök leginkább szenzorok, érzékelők, adattovábbító eszközök, szoftver és esetlegesen szabályozó elemek. Szükséges tervezői tanácsadó igénybevétele, hogy leegyszerűsödjön a megfelelő épületek kiválasztása. Ezen épületek előzetes felmérése után kerülnek összeállításra a javaslatok, hogy mely épületen milyen fejlesztést szükséges a pályázat keretein belül megvalósíta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felmérésre javasolt az alábbi épületek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i Sportcsarnok: Tiszavasvári, Petőfi u. 3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Varázsceruza Óvoda: Tiszavasvári, Gombás András u. 8. B épület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Bölcsőde: Tiszavasvári, Gombás András u. 8. A épület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Fülemüle Óvoda: Tiszavasvári, Ifjúság u. 8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Polgármesteri Hivatal: Tiszavasvári, Városháza tér 4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alálkozások háza: Tiszavasvári, Szabadság tér 1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urkókuckó Óvoda: Tiszavasvári, Egység u. 6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3"/>
          <w:szCs w:val="23"/>
        </w:rPr>
        <w:t>Minimanó óvoda: Tiszavasvári, Vasvári Pál u. 67/A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ornisné Liptay Elza Szociális és Gyermekjóléti Központ Tiszavasvári, Vasvári Pál u. 87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3"/>
          <w:szCs w:val="23"/>
        </w:rPr>
        <w:t>Vasvári Pál Általános Iskola Tiszavasvári, Iskola u. 2.</w:t>
      </w:r>
    </w:p>
    <w:p>
      <w:pPr>
        <w:pStyle w:val="Normal"/>
        <w:spacing w:lineRule="auto" w:line="2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február 17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I.2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DIMOP Plusz-2.1.1-24 kódszámú „Energia menedzsment rendszerek fejlesztése és bevezetése önkormányzatok számára” című pályázat benyúj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lineRule="auto" w:line="240"/>
        <w:ind w:left="28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fejezi szándékát, hogy pályázatot nyújt be a </w:t>
      </w:r>
      <w:r>
        <w:rPr>
          <w:b/>
          <w:sz w:val="23"/>
          <w:szCs w:val="23"/>
        </w:rPr>
        <w:t>DIMOP Plusz-2.1.1-24 kódszámú „Energia menedzsment rendszerek fejlesztése és bevezetése önkormányzatok számára”</w:t>
      </w:r>
      <w:r>
        <w:rPr>
          <w:sz w:val="23"/>
          <w:szCs w:val="23"/>
        </w:rPr>
        <w:t xml:space="preserve"> pályázati kiírására a minimum 75.000.000,- Ft, maximálisan 225.000.000,- Ft összegben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beruházás megvalósítási helyszínét az alábbiak szerint jóváhagyja: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Tiszavasvári Városi Sportcsarnok: Tiszavasvári, Petőfi u. 3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Varázsceruza Óvoda: Tiszavasvári, Gombás András u. 8. B épület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Bölcsőde: Tiszavasvári, Gombás András u. 8. A épület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Fülemüle Óvoda: Tiszavasvári, Ifjúság u. 8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Tiszavasvári Polgármesteri Hivatal: Tiszavasvári, Városháza tér 4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Találkozások háza: Tiszavasvári, Szabadság tér 1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urkókuckó Óvoda: Tiszavasvári, Egység u. 6. 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Minimanó óvoda: Tiszavasvári, Vasvári Pál u. 67/A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Kornisné Liptay Elza Szociális és Gyermekjóléti Központ Tiszavasvári, Vasvári Pál u. 87.</w:t>
      </w:r>
    </w:p>
    <w:p>
      <w:pPr>
        <w:pStyle w:val="Normal"/>
        <w:numPr>
          <w:ilvl w:val="0"/>
          <w:numId w:val="2"/>
        </w:numPr>
        <w:spacing w:lineRule="auto" w:line="240"/>
        <w:ind w:left="343" w:hanging="343"/>
        <w:jc w:val="both"/>
        <w:rPr>
          <w:sz w:val="23"/>
          <w:szCs w:val="23"/>
        </w:rPr>
      </w:pPr>
      <w:r>
        <w:rPr>
          <w:sz w:val="23"/>
          <w:szCs w:val="23"/>
        </w:rPr>
        <w:t>Vasvári Pál Általános Iskola Tiszavasvári, Iskola u. 2.</w:t>
      </w:r>
    </w:p>
    <w:p>
      <w:pPr>
        <w:pStyle w:val="Normal"/>
        <w:spacing w:lineRule="auto" w:line="240"/>
        <w:ind w:left="3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3"/>
        </w:numPr>
        <w:spacing w:lineRule="auto" w:line="240"/>
        <w:ind w:left="343" w:hanging="343"/>
        <w:jc w:val="both"/>
        <w:rPr/>
      </w:pPr>
      <w:r>
        <w:rPr>
          <w:sz w:val="23"/>
          <w:szCs w:val="23"/>
        </w:rPr>
        <w:t>Felhatalmazza a polgármestert, hogy a helyszíneket szükség esetén módosíthassa.</w:t>
      </w:r>
    </w:p>
    <w:p>
      <w:pPr>
        <w:pStyle w:val="Normal"/>
        <w:spacing w:lineRule="auto" w:line="240"/>
        <w:ind w:left="3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Felkéri a polgármestert, hogy nyújtsa be a pályázatot a www.sso.fair.gov.hu/ rendszeren.</w:t>
      </w:r>
    </w:p>
    <w:p>
      <w:pPr>
        <w:pStyle w:val="Listaszerbekezds"/>
        <w:ind w:left="0" w:hanging="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426" w:hanging="426"/>
        <w:rPr>
          <w:sz w:val="23"/>
          <w:szCs w:val="23"/>
        </w:rPr>
      </w:pPr>
      <w:r>
        <w:rPr>
          <w:szCs w:val="24"/>
        </w:rPr>
        <w:t>Felhatalmazza a polgármestert, hogy a pályázat tartalmát és a költségeket saját hatáskörben eljárva módosítsa/határozza meg, a fő cél megtartásával, pályázati felhívásnak megfelelőség érdekében hatósággal történő egyeztetések iránymutatások alapján, mely változások esetén felkéri a polgármestert, hogy az azt követő testületi ülésen tájékoztassa a testületet.</w:t>
      </w:r>
    </w:p>
    <w:p>
      <w:pPr>
        <w:pStyle w:val="Listaszerbekezds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426" w:hanging="426"/>
        <w:rPr>
          <w:sz w:val="23"/>
          <w:szCs w:val="23"/>
        </w:rPr>
      </w:pPr>
      <w:r>
        <w:rPr>
          <w:szCs w:val="24"/>
        </w:rPr>
        <w:t>Felkéri a polgármestert, hogy pályázat pontos tartalomnak és költségeknek az ismeretében tájékoztassa a Képviselő-testületet a legközelebbi testületi ülésen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>Dr. Kovács János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46:00Z</dcterms:created>
  <dc:creator>User</dc:creator>
  <dc:description/>
  <cp:keywords/>
  <dc:language>en-US</dc:language>
  <cp:lastModifiedBy>Arató Atilla</cp:lastModifiedBy>
  <cp:lastPrinted>2025-02-17T09:41:00Z</cp:lastPrinted>
  <dcterms:modified xsi:type="dcterms:W3CDTF">2025-02-17T09:07:00Z</dcterms:modified>
  <cp:revision>4</cp:revision>
  <dc:subject/>
  <dc:title>ELŐTERJESZTÉS</dc:title>
</cp:coreProperties>
</file>